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940"/>
        <w:rPr>
          <w:sz w:val="20"/>
        </w:rPr>
      </w:pPr>
      <w:r>
        <w:rPr>
          <w:sz w:val="20"/>
        </w:rPr>
      </w:r>
    </w:p>
    <w:p>
      <w:pPr>
        <w:pStyle w:val="Heading1"/>
        <w:ind w:firstLine="59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firstLine="5940"/>
        <w:rPr>
          <w:sz w:val="20"/>
        </w:rPr>
      </w:pPr>
      <w:r>
        <w:rPr>
          <w:sz w:val="20"/>
        </w:rPr>
        <w:t xml:space="preserve">Załącznik nr 7 </w:t>
      </w:r>
    </w:p>
    <w:p>
      <w:pPr>
        <w:pStyle w:val="Normal"/>
        <w:ind w:firstLine="5940"/>
        <w:rPr>
          <w:sz w:val="20"/>
        </w:rPr>
      </w:pPr>
      <w:r>
        <w:rPr>
          <w:sz w:val="20"/>
        </w:rPr>
        <w:t xml:space="preserve">do sprawozdania z wykonania budżetu </w:t>
      </w:r>
    </w:p>
    <w:p>
      <w:pPr>
        <w:pStyle w:val="Normal"/>
        <w:ind w:firstLine="5940"/>
        <w:rPr>
          <w:sz w:val="20"/>
        </w:rPr>
      </w:pPr>
      <w:r>
        <w:rPr>
          <w:sz w:val="20"/>
        </w:rPr>
        <w:t>Gminy Zelów za rok 2005.</w:t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prawozdanie z wykonania budżetu</w:t>
      </w:r>
    </w:p>
    <w:p>
      <w:pPr>
        <w:pStyle w:val="Heading3"/>
        <w:rPr>
          <w:szCs w:val="20"/>
        </w:rPr>
      </w:pPr>
      <w:r>
        <w:rPr/>
        <w:t>Biblioteki Publicznej Miasta i Gminy w Zelowie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za rok 2005</w:t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ab/>
      </w:r>
      <w:r>
        <w:rPr/>
        <w:t>Biblioteka Publiczna Miasta i Gminy w Zelowie wraz z 3 filiami działa na  podstawie statutu oraz w oparciu o plan pracy i plan budżetowy.</w:t>
      </w:r>
    </w:p>
    <w:p>
      <w:pPr>
        <w:pStyle w:val="Tekstpodstawowy2"/>
        <w:ind w:right="-27" w:hanging="0"/>
        <w:jc w:val="both"/>
        <w:rPr>
          <w:szCs w:val="20"/>
        </w:rPr>
      </w:pPr>
      <w:r>
        <w:rPr/>
        <w:tab/>
        <w:t>Podstawowym   zadaniem   bibliotek  jest  gromadzenie, opracowywanie i udostępnianie zbiorów bibliotecznych.</w:t>
      </w:r>
    </w:p>
    <w:p>
      <w:pPr>
        <w:pStyle w:val="Normal"/>
        <w:ind w:right="-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284" w:hanging="0"/>
        <w:rPr>
          <w:szCs w:val="20"/>
        </w:rPr>
      </w:pPr>
      <w:r>
        <w:rPr/>
        <w:t xml:space="preserve">W roku 2005 do bibliotek wpłynęło ogółem 1370 książek., z tego: </w:t>
      </w:r>
    </w:p>
    <w:p>
      <w:pPr>
        <w:pStyle w:val="Normal"/>
        <w:ind w:right="-284" w:hanging="0"/>
        <w:rPr>
          <w:szCs w:val="20"/>
        </w:rPr>
      </w:pPr>
      <w:r>
        <w:rPr>
          <w:szCs w:val="20"/>
        </w:rPr>
      </w:r>
    </w:p>
    <w:tbl>
      <w:tblPr>
        <w:tblW w:w="5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0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Ze środków budżet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0"/>
              </w:rPr>
            </w:pPr>
            <w:r>
              <w:rPr/>
              <w:t>281 wo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Dotacja z Ministerstwa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589 wo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Cs w:val="20"/>
              </w:rPr>
            </w:pPr>
            <w:r>
              <w:rPr/>
              <w:t xml:space="preserve">Dary od czytelników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0"/>
              </w:rPr>
            </w:pPr>
            <w:r>
              <w:rPr/>
              <w:t>354 wo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szCs w:val="20"/>
              </w:rPr>
            </w:pPr>
            <w:r>
              <w:rPr/>
              <w:t xml:space="preserve">Inne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0"/>
              </w:rPr>
            </w:pPr>
            <w:r>
              <w:rPr/>
              <w:t>146 wol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1 370 wol.</w:t>
            </w:r>
          </w:p>
        </w:tc>
      </w:tr>
    </w:tbl>
    <w:p>
      <w:pPr>
        <w:pStyle w:val="Normal"/>
        <w:ind w:right="-284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-284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Stan księgozbioru na dzień 31.12.2005 r. (z podziałem na poszczególne biblioteki):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tbl>
      <w:tblPr>
        <w:tblW w:w="4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2056"/>
      </w:tblGrid>
      <w:tr>
        <w:trPr>
          <w:cantSplit w:val="true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bCs/>
                <w:sz w:val="24"/>
              </w:rPr>
              <w:t>KSIĘGOZBIÓR BIBLIOTEK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0"/>
              </w:rPr>
            </w:pPr>
            <w:r>
              <w:rPr/>
              <w:t>24 926 wol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Wygiełz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4 901 wol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Kocisze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9 215 wol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Walewic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 383 wol.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Ogółem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45 425 wol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W roku 2005 zarejestrowano ogółem 2 401 czytelników, którym wypożyczono 59 361 wol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7"/>
        <w:gridCol w:w="1937"/>
        <w:gridCol w:w="1938"/>
        <w:gridCol w:w="18"/>
      </w:tblGrid>
      <w:tr>
        <w:trPr/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POŻYCZALNIA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Bibliotek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zytelnic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wypożyczenia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Zelów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 07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3 677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Wygiełzów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 273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Kociszew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3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411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Ogółe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 4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59 361</w:t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Udostępnianie to nie tylko wypożyczanie książek do domu. Z wielu materiałów źródłowych można korzystać na miejscu w czytelni bibliotek. Są to: słowniki, encyklopedie, kroniki, oraz opracowania  z różnych dziedzin wiedzy. W czytelni również można korzystać z  czasopism, a także z informacji znajdujących się na stronach internetowych w interneci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6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620"/>
      </w:tblGrid>
      <w:tr>
        <w:trPr>
          <w:cantSplit w:val="true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ZYTELNIA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 2005 r. czytelnię odwiedził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6 007 osób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z księgozbioru podręcznego wypożyczo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502 wol.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dzielono informacji źródł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3 419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dostępniono czasopis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1 058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udostępniono informacji na stronach internet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3 665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Powyższe dane przedstawione są w oparciu o prowadzoną kartotekę czytelników i wypożyczeń oraz dzienniki statystyczne bibliote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Działalność kulturalno – oświatowa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W ramach działalności kulturalnej biblioteki stosowały takie formy pracy, które nie pociągały za sobą dużych nakładów finansowych.. Zestawienie imprez zorganizowanych przez Bibliotekę w Zelowie oraz filie biblioteczne zawarte są w tabeli. Ilość imprez i liczba uczestników podana na podstawie dzienników bibliote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6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4670"/>
        <w:gridCol w:w="740"/>
        <w:gridCol w:w="2261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mprez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loś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kwencja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taw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siążek – duże (ze scenariuszem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siążek – małe, nowości wydawnicz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sty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n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kania autorski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kania inn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ekcje, odczyt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adank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cje biblioteczne</w:t>
            </w:r>
          </w:p>
          <w:p>
            <w:pPr>
              <w:pStyle w:val="Normal"/>
              <w:ind w:left="417" w:hanging="360"/>
              <w:rPr/>
            </w:pPr>
            <w:r>
              <w:rPr/>
              <w:t>z przysposobienia bibliotecznego</w:t>
            </w:r>
          </w:p>
          <w:p>
            <w:pPr>
              <w:pStyle w:val="Normal"/>
              <w:ind w:left="360" w:hanging="360"/>
              <w:rPr/>
            </w:pPr>
            <w:r>
              <w:rPr/>
              <w:t>tematyczn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ęcia komputerow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ęcia plastyczn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glądy nowoś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usj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s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aduj- zgadul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ośne czytanie „Cała Polska czyta dzieciom”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ośne czytanie – książka mówi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kania z baśni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rezy artystyczno-literackie: </w:t>
            </w:r>
          </w:p>
          <w:p>
            <w:pPr>
              <w:pStyle w:val="Normal"/>
              <w:rPr/>
            </w:pPr>
            <w:r>
              <w:rPr/>
              <w:t>Koncerty, wieczory słowno-muzyczne, wieczory poezji  itp.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cje filmowe (wideo, DVD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enia kukiełkow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 i zabaw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masze książe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eczki do innych bibliote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ęcia wycieczek w bibliotec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brania członków Kół Przyjaciół Bibliotek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kania Członków Kół Miłośników Książk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AZE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6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Wydatki  bibliotek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 2005 roku na działalność  bibliotek  przeznaczono kwotę w wysokości 205 507 zł. Zakupiono książek na sumę 18095,30 zł. W kwocie tej zawarte zostały: środki przekazane z budżetu Gminy, dotacja  z Ministerstwa Kultury, z programu „Działaj Lokalnie IV”, a także z przeprowadzonej akcji czytelniczej ph. „1 firma – 1 książka”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iększość środków budżetowych stanowiły wydatki związane z utrzymaniem i funkcjonowaniem bibliotek  oraz wynagrodzenia pracowników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 celu poprawienia warunków lokalowych,  pomalowano pomieszczenia Biblioteki w Zelowie oraz Filii Bibliotecznej w Wygiełzowie. Wymieniono część podłóg w Bibliotece w Zelowie. Zakupiono nowe lady biblioteczne przystosowane do obsługi  komputerowej czytelników. Dokonano okratowania okien i drzwi w Filii Bibliotecznej w Wygiełzowie i Kociszewie. Pozostałe wydatki dotyczyły: opłat za media, za ogrzewanie, zakup niezbędnych materiałów biurowych i środków czystości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05:00Z</dcterms:created>
  <dc:creator>Biblioteka</dc:creator>
  <dc:description/>
  <cp:keywords/>
  <dc:language>en-US</dc:language>
  <cp:lastModifiedBy>Finanse</cp:lastModifiedBy>
  <cp:lastPrinted>2006-03-22T08:04:00Z</cp:lastPrinted>
  <dcterms:modified xsi:type="dcterms:W3CDTF">2006-03-22T08:05:00Z</dcterms:modified>
  <cp:revision>2</cp:revision>
  <dc:subject/>
  <dc:title>Zelów  15</dc:title>
</cp:coreProperties>
</file>